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8"/>
        </w:rPr>
      </w:pPr>
      <w:r>
        <w:rPr>
          <w:sz w:val="58"/>
        </w:rPr>
        <w:t>Inquiry</w:t>
      </w:r>
    </w:p>
    <w:p>
      <w:pPr>
        <w:pStyle w:val="Normal"/>
        <w:rPr>
          <w:sz w:val="34"/>
        </w:rPr>
      </w:pPr>
      <w:r>
        <w:rPr>
          <w:sz w:val="34"/>
        </w:rPr>
        <w:t>1. The cerebellums role is to help us balance and coordinate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  <w:t>2. Gray matter is made up of neuron cells,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rPr>
          <w:sz w:val="34"/>
        </w:rPr>
      </w:pPr>
      <w:r>
        <w:rPr>
          <w:sz w:val="34"/>
        </w:rPr>
        <w:t>3. The brain is made of 75% water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  <w:t>4. A neuron is a nerve cell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  <w:t>5. There are no pain receptors in the brain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467360</wp:posOffset>
                </wp:positionV>
                <wp:extent cx="1714500" cy="800100"/>
                <wp:effectExtent l="635" t="57785" r="3492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9966"/>
                          </a:solidFill>
                          <a:miter/>
                          <a:headEnd len="med" type="diamond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6.8pt" to="390.55pt,99.75pt" stroked="t" o:allowincell="f" style="position:absolute;flip:x">
                <v:stroke color="#339966" weight="25560" startarrow="diamond" endarrow="classic" startarrowwidth="wide" startarrowlength="medium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t>6. In relation to other organs in the body the brain has a lot of fa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6175</wp:posOffset>
                </wp:positionH>
                <wp:positionV relativeFrom="paragraph">
                  <wp:posOffset>234315</wp:posOffset>
                </wp:positionV>
                <wp:extent cx="10375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ietal lo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0pt" style="position:absolute;rotation:-0;width:81.7pt;height:27.7pt;mso-wrap-distance-left:9.05pt;mso-wrap-distance-right:9.05pt;mso-wrap-distance-top:0pt;mso-wrap-distance-bottom:0pt;margin-top:18.45pt;mso-position-vertical-relative:text;margin-left:39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rietal lo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9120</wp:posOffset>
                </wp:positionH>
                <wp:positionV relativeFrom="paragraph">
                  <wp:posOffset>2465705</wp:posOffset>
                </wp:positionV>
                <wp:extent cx="1257300" cy="457200"/>
                <wp:effectExtent l="0" t="59690" r="3619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  <a:headEnd len="med" type="diamond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94.15pt" to="444.55pt,230.1pt" stroked="t" o:allowincell="f" style="position:absolute;flip:x">
                <v:stroke color="yellow" weight="25560" startarrow="diamond" endarrow="classic" startarrowwidth="wide" startarrowlength="medium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9120</wp:posOffset>
                </wp:positionH>
                <wp:positionV relativeFrom="paragraph">
                  <wp:posOffset>1208405</wp:posOffset>
                </wp:positionV>
                <wp:extent cx="1257300" cy="457200"/>
                <wp:effectExtent l="0" t="59690" r="3619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diamond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95.15pt" to="444.55pt,131.1pt" stroked="t" o:allowincell="f" style="position:absolute;flip:x">
                <v:stroke color="red" weight="25560" startarrow="diamond" endarrow="classic" startarrowwidth="wide" startarrowlength="medium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7180</wp:posOffset>
                </wp:positionH>
                <wp:positionV relativeFrom="paragraph">
                  <wp:posOffset>979805</wp:posOffset>
                </wp:positionV>
                <wp:extent cx="1600200" cy="571500"/>
                <wp:effectExtent l="36195" t="60325" r="0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66ff"/>
                          </a:solidFill>
                          <a:miter/>
                          <a:headEnd len="med" type="diamond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77.15pt" to="102.55pt,122.1pt" stroked="t" o:allowincell="f" style="position:absolute">
                <v:stroke color="#3366ff" weight="25560" startarrow="diamond" endarrow="classic" startarrowwidth="wide" startarrowlength="medium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</wp:posOffset>
                </wp:positionH>
                <wp:positionV relativeFrom="paragraph">
                  <wp:posOffset>2580005</wp:posOffset>
                </wp:positionV>
                <wp:extent cx="1828800" cy="342900"/>
                <wp:effectExtent l="37465" t="39370" r="0" b="628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  <a:headEnd len="med" type="diamond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03.15pt" to="165.55pt,230.1pt" stroked="t" o:allowincell="f" style="position:absolute;flip:y">
                <v:stroke color="#ff6600" weight="25560" startarrow="diamond" endarrow="classic" startarrowwidth="wide" startarrowlength="medium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160</wp:posOffset>
                </wp:positionH>
                <wp:positionV relativeFrom="paragraph">
                  <wp:posOffset>93980</wp:posOffset>
                </wp:positionV>
                <wp:extent cx="2821940" cy="2257425"/>
                <wp:effectExtent l="20955" t="26035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040" cy="225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4" h="3555">
                              <a:moveTo>
                                <a:pt x="184" y="3510"/>
                              </a:moveTo>
                              <a:cubicBezTo>
                                <a:pt x="294" y="3547"/>
                                <a:pt x="243" y="3532"/>
                                <a:pt x="334" y="3555"/>
                              </a:cubicBezTo>
                              <a:cubicBezTo>
                                <a:pt x="719" y="3550"/>
                                <a:pt x="1104" y="3553"/>
                                <a:pt x="1489" y="3540"/>
                              </a:cubicBezTo>
                              <a:cubicBezTo>
                                <a:pt x="1672" y="3534"/>
                                <a:pt x="1841" y="3469"/>
                                <a:pt x="2014" y="3420"/>
                              </a:cubicBezTo>
                              <a:cubicBezTo>
                                <a:pt x="2177" y="3373"/>
                                <a:pt x="2341" y="3323"/>
                                <a:pt x="2494" y="3255"/>
                              </a:cubicBezTo>
                              <a:cubicBezTo>
                                <a:pt x="2567" y="3222"/>
                                <a:pt x="2643" y="3216"/>
                                <a:pt x="2719" y="3195"/>
                              </a:cubicBezTo>
                              <a:cubicBezTo>
                                <a:pt x="2750" y="3187"/>
                                <a:pt x="2809" y="3165"/>
                                <a:pt x="2809" y="3165"/>
                              </a:cubicBezTo>
                              <a:cubicBezTo>
                                <a:pt x="2874" y="3116"/>
                                <a:pt x="2961" y="3042"/>
                                <a:pt x="3034" y="3000"/>
                              </a:cubicBezTo>
                              <a:cubicBezTo>
                                <a:pt x="3079" y="2974"/>
                                <a:pt x="3137" y="2963"/>
                                <a:pt x="3184" y="2940"/>
                              </a:cubicBezTo>
                              <a:cubicBezTo>
                                <a:pt x="3236" y="2914"/>
                                <a:pt x="3271" y="2867"/>
                                <a:pt x="3319" y="2835"/>
                              </a:cubicBezTo>
                              <a:cubicBezTo>
                                <a:pt x="3324" y="2805"/>
                                <a:pt x="3324" y="2774"/>
                                <a:pt x="3334" y="2745"/>
                              </a:cubicBezTo>
                              <a:cubicBezTo>
                                <a:pt x="3349" y="2703"/>
                                <a:pt x="3394" y="2625"/>
                                <a:pt x="3394" y="2625"/>
                              </a:cubicBezTo>
                              <a:cubicBezTo>
                                <a:pt x="3405" y="2528"/>
                                <a:pt x="3402" y="2463"/>
                                <a:pt x="3454" y="2385"/>
                              </a:cubicBezTo>
                              <a:cubicBezTo>
                                <a:pt x="3478" y="2289"/>
                                <a:pt x="3502" y="2194"/>
                                <a:pt x="3529" y="2100"/>
                              </a:cubicBezTo>
                              <a:cubicBezTo>
                                <a:pt x="3535" y="2080"/>
                                <a:pt x="3534" y="2058"/>
                                <a:pt x="3544" y="2040"/>
                              </a:cubicBezTo>
                              <a:cubicBezTo>
                                <a:pt x="3591" y="1959"/>
                                <a:pt x="3661" y="1904"/>
                                <a:pt x="3694" y="1815"/>
                              </a:cubicBezTo>
                              <a:cubicBezTo>
                                <a:pt x="3732" y="1715"/>
                                <a:pt x="3751" y="1611"/>
                                <a:pt x="3799" y="1515"/>
                              </a:cubicBezTo>
                              <a:cubicBezTo>
                                <a:pt x="3811" y="1441"/>
                                <a:pt x="3825" y="1344"/>
                                <a:pt x="3859" y="1275"/>
                              </a:cubicBezTo>
                              <a:cubicBezTo>
                                <a:pt x="3867" y="1259"/>
                                <a:pt x="3881" y="1246"/>
                                <a:pt x="3889" y="1230"/>
                              </a:cubicBezTo>
                              <a:cubicBezTo>
                                <a:pt x="3896" y="1216"/>
                                <a:pt x="3895" y="1198"/>
                                <a:pt x="3904" y="1185"/>
                              </a:cubicBezTo>
                              <a:cubicBezTo>
                                <a:pt x="3916" y="1167"/>
                                <a:pt x="3937" y="1157"/>
                                <a:pt x="3949" y="1140"/>
                              </a:cubicBezTo>
                              <a:cubicBezTo>
                                <a:pt x="3981" y="1095"/>
                                <a:pt x="4000" y="1039"/>
                                <a:pt x="4024" y="990"/>
                              </a:cubicBezTo>
                              <a:cubicBezTo>
                                <a:pt x="4032" y="974"/>
                                <a:pt x="4047" y="961"/>
                                <a:pt x="4054" y="945"/>
                              </a:cubicBezTo>
                              <a:cubicBezTo>
                                <a:pt x="4081" y="883"/>
                                <a:pt x="4084" y="810"/>
                                <a:pt x="4114" y="750"/>
                              </a:cubicBezTo>
                              <a:cubicBezTo>
                                <a:pt x="4122" y="734"/>
                                <a:pt x="4136" y="721"/>
                                <a:pt x="4144" y="705"/>
                              </a:cubicBezTo>
                              <a:cubicBezTo>
                                <a:pt x="4151" y="691"/>
                                <a:pt x="4149" y="672"/>
                                <a:pt x="4159" y="660"/>
                              </a:cubicBezTo>
                              <a:cubicBezTo>
                                <a:pt x="4246" y="552"/>
                                <a:pt x="4399" y="480"/>
                                <a:pt x="4444" y="345"/>
                              </a:cubicBezTo>
                              <a:cubicBezTo>
                                <a:pt x="4439" y="285"/>
                                <a:pt x="4437" y="225"/>
                                <a:pt x="4429" y="165"/>
                              </a:cubicBezTo>
                              <a:cubicBezTo>
                                <a:pt x="4410" y="23"/>
                                <a:pt x="4218" y="35"/>
                                <a:pt x="4114" y="0"/>
                              </a:cubicBezTo>
                              <a:cubicBezTo>
                                <a:pt x="3844" y="5"/>
                                <a:pt x="3574" y="6"/>
                                <a:pt x="3304" y="15"/>
                              </a:cubicBezTo>
                              <a:cubicBezTo>
                                <a:pt x="3218" y="18"/>
                                <a:pt x="3153" y="58"/>
                                <a:pt x="3079" y="90"/>
                              </a:cubicBezTo>
                              <a:cubicBezTo>
                                <a:pt x="2878" y="176"/>
                                <a:pt x="3188" y="13"/>
                                <a:pt x="2944" y="135"/>
                              </a:cubicBezTo>
                              <a:cubicBezTo>
                                <a:pt x="2874" y="170"/>
                                <a:pt x="2812" y="206"/>
                                <a:pt x="2734" y="225"/>
                              </a:cubicBezTo>
                              <a:cubicBezTo>
                                <a:pt x="2637" y="290"/>
                                <a:pt x="2515" y="300"/>
                                <a:pt x="2404" y="330"/>
                              </a:cubicBezTo>
                              <a:cubicBezTo>
                                <a:pt x="2173" y="393"/>
                                <a:pt x="2411" y="327"/>
                                <a:pt x="2269" y="390"/>
                              </a:cubicBezTo>
                              <a:cubicBezTo>
                                <a:pt x="2240" y="403"/>
                                <a:pt x="2205" y="402"/>
                                <a:pt x="2179" y="420"/>
                              </a:cubicBezTo>
                              <a:cubicBezTo>
                                <a:pt x="2164" y="430"/>
                                <a:pt x="2150" y="443"/>
                                <a:pt x="2134" y="450"/>
                              </a:cubicBezTo>
                              <a:cubicBezTo>
                                <a:pt x="2105" y="463"/>
                                <a:pt x="2070" y="462"/>
                                <a:pt x="2044" y="480"/>
                              </a:cubicBezTo>
                              <a:cubicBezTo>
                                <a:pt x="2029" y="490"/>
                                <a:pt x="2016" y="503"/>
                                <a:pt x="1999" y="510"/>
                              </a:cubicBezTo>
                              <a:cubicBezTo>
                                <a:pt x="1965" y="525"/>
                                <a:pt x="1927" y="522"/>
                                <a:pt x="1894" y="540"/>
                              </a:cubicBezTo>
                              <a:cubicBezTo>
                                <a:pt x="1833" y="574"/>
                                <a:pt x="1773" y="621"/>
                                <a:pt x="1714" y="660"/>
                              </a:cubicBezTo>
                              <a:cubicBezTo>
                                <a:pt x="1684" y="680"/>
                                <a:pt x="1658" y="709"/>
                                <a:pt x="1624" y="720"/>
                              </a:cubicBezTo>
                              <a:cubicBezTo>
                                <a:pt x="1575" y="736"/>
                                <a:pt x="1516" y="765"/>
                                <a:pt x="1474" y="795"/>
                              </a:cubicBezTo>
                              <a:cubicBezTo>
                                <a:pt x="1405" y="844"/>
                                <a:pt x="1350" y="913"/>
                                <a:pt x="1279" y="960"/>
                              </a:cubicBezTo>
                              <a:cubicBezTo>
                                <a:pt x="1239" y="1021"/>
                                <a:pt x="1175" y="1069"/>
                                <a:pt x="1114" y="1110"/>
                              </a:cubicBezTo>
                              <a:cubicBezTo>
                                <a:pt x="1079" y="1162"/>
                                <a:pt x="1034" y="1182"/>
                                <a:pt x="994" y="1230"/>
                              </a:cubicBezTo>
                              <a:cubicBezTo>
                                <a:pt x="957" y="1274"/>
                                <a:pt x="921" y="1314"/>
                                <a:pt x="874" y="1350"/>
                              </a:cubicBezTo>
                              <a:cubicBezTo>
                                <a:pt x="846" y="1372"/>
                                <a:pt x="806" y="1381"/>
                                <a:pt x="784" y="1410"/>
                              </a:cubicBezTo>
                              <a:cubicBezTo>
                                <a:pt x="730" y="1483"/>
                                <a:pt x="763" y="1462"/>
                                <a:pt x="694" y="1485"/>
                              </a:cubicBezTo>
                              <a:cubicBezTo>
                                <a:pt x="597" y="1582"/>
                                <a:pt x="527" y="1714"/>
                                <a:pt x="454" y="1830"/>
                              </a:cubicBezTo>
                              <a:cubicBezTo>
                                <a:pt x="443" y="1848"/>
                                <a:pt x="422" y="1858"/>
                                <a:pt x="409" y="1875"/>
                              </a:cubicBezTo>
                              <a:cubicBezTo>
                                <a:pt x="387" y="1903"/>
                                <a:pt x="369" y="1935"/>
                                <a:pt x="349" y="1965"/>
                              </a:cubicBezTo>
                              <a:cubicBezTo>
                                <a:pt x="329" y="1995"/>
                                <a:pt x="306" y="2066"/>
                                <a:pt x="289" y="2100"/>
                              </a:cubicBezTo>
                              <a:cubicBezTo>
                                <a:pt x="256" y="2167"/>
                                <a:pt x="210" y="2233"/>
                                <a:pt x="169" y="2295"/>
                              </a:cubicBezTo>
                              <a:cubicBezTo>
                                <a:pt x="124" y="2362"/>
                                <a:pt x="99" y="2442"/>
                                <a:pt x="79" y="2520"/>
                              </a:cubicBezTo>
                              <a:cubicBezTo>
                                <a:pt x="74" y="2540"/>
                                <a:pt x="70" y="2560"/>
                                <a:pt x="64" y="2580"/>
                              </a:cubicBezTo>
                              <a:cubicBezTo>
                                <a:pt x="55" y="2610"/>
                                <a:pt x="34" y="2670"/>
                                <a:pt x="34" y="2670"/>
                              </a:cubicBezTo>
                              <a:cubicBezTo>
                                <a:pt x="0" y="2905"/>
                                <a:pt x="2" y="3019"/>
                                <a:pt x="19" y="3300"/>
                              </a:cubicBezTo>
                              <a:cubicBezTo>
                                <a:pt x="24" y="3383"/>
                                <a:pt x="88" y="3510"/>
                                <a:pt x="184" y="3510"/>
                              </a:cubicBezTo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4,3555" path="m184,3510c294,3547,243,3532,334,3555c719,3550,1104,3553,1489,3540c1672,3534,1841,3469,2014,3420c2177,3373,2341,3323,2494,3255c2567,3222,2643,3216,2719,3195c2750,3187,2809,3165,2809,3165c2874,3116,2961,3042,3034,3000c3079,2974,3137,2963,3184,2940c3236,2914,3271,2867,3319,2835c3324,2805,3324,2774,3334,2745c3349,2703,3394,2625,3394,2625c3405,2528,3402,2463,3454,2385c3478,2289,3502,2194,3529,2100c3535,2080,3534,2058,3544,2040c3591,1959,3661,1904,3694,1815c3732,1715,3751,1611,3799,1515c3811,1441,3825,1344,3859,1275c3867,1259,3881,1246,3889,1230c3896,1216,3895,1198,3904,1185c3916,1167,3937,1157,3949,1140c3981,1095,4000,1039,4024,990c4032,974,4047,961,4054,945c4081,883,4084,810,4114,750c4122,734,4136,721,4144,705c4151,691,4149,672,4159,660c4246,552,4399,480,4444,345c4439,285,4437,225,4429,165c4410,23,4218,35,4114,0c3844,5,3574,6,3304,15c3218,18,3153,58,3079,90c2878,176,3188,13,2944,135c2874,170,2812,206,2734,225c2637,290,2515,300,2404,330c2173,393,2411,327,2269,390c2240,403,2205,402,2179,420c2164,430,2150,443,2134,450c2105,463,2070,462,2044,480c2029,490,2016,503,1999,510c1965,525,1927,522,1894,540c1833,574,1773,621,1714,660c1684,680,1658,709,1624,720c1575,736,1516,765,1474,795c1405,844,1350,913,1279,960c1239,1021,1175,1069,1114,1110c1079,1162,1034,1182,994,1230c957,1274,921,1314,874,1350c846,1372,806,1381,784,1410c730,1483,763,1462,694,1485c597,1582,527,1714,454,1830c443,1848,422,1858,409,1875c387,1903,369,1935,349,1965c329,1995,306,2066,289,2100c256,2167,210,2233,169,2295c124,2362,99,2442,79,2520c74,2540,70,2560,64,2580c55,2610,34,2670,34,2670c0,2905,2,3019,19,3300c24,3383,88,3510,184,3510xe" stroked="t" o:allowincell="f" style="position:absolute;margin-left:20.8pt;margin-top:7.4pt;width:222.15pt;height:177.7pt;mso-wrap-style:none;v-text-anchor:middle">
                <v:fill o:detectmouseclick="t" on="false"/>
                <v:stroke color="#3366ff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7755</wp:posOffset>
                </wp:positionH>
                <wp:positionV relativeFrom="paragraph">
                  <wp:posOffset>88265</wp:posOffset>
                </wp:positionV>
                <wp:extent cx="2192020" cy="1824990"/>
                <wp:effectExtent l="20955" t="20320" r="1143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040" cy="18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2" h="2874">
                              <a:moveTo>
                                <a:pt x="37" y="2874"/>
                              </a:moveTo>
                              <a:cubicBezTo>
                                <a:pt x="112" y="2859"/>
                                <a:pt x="187" y="2844"/>
                                <a:pt x="262" y="2829"/>
                              </a:cubicBezTo>
                              <a:cubicBezTo>
                                <a:pt x="298" y="2822"/>
                                <a:pt x="331" y="2802"/>
                                <a:pt x="367" y="2799"/>
                              </a:cubicBezTo>
                              <a:cubicBezTo>
                                <a:pt x="457" y="2790"/>
                                <a:pt x="547" y="2789"/>
                                <a:pt x="637" y="2784"/>
                              </a:cubicBezTo>
                              <a:cubicBezTo>
                                <a:pt x="667" y="2774"/>
                                <a:pt x="701" y="2772"/>
                                <a:pt x="727" y="2754"/>
                              </a:cubicBezTo>
                              <a:cubicBezTo>
                                <a:pt x="742" y="2744"/>
                                <a:pt x="756" y="2732"/>
                                <a:pt x="772" y="2724"/>
                              </a:cubicBezTo>
                              <a:cubicBezTo>
                                <a:pt x="786" y="2717"/>
                                <a:pt x="803" y="2717"/>
                                <a:pt x="817" y="2709"/>
                              </a:cubicBezTo>
                              <a:cubicBezTo>
                                <a:pt x="849" y="2691"/>
                                <a:pt x="873" y="2660"/>
                                <a:pt x="907" y="2649"/>
                              </a:cubicBezTo>
                              <a:cubicBezTo>
                                <a:pt x="1002" y="2617"/>
                                <a:pt x="1095" y="2583"/>
                                <a:pt x="1192" y="2559"/>
                              </a:cubicBezTo>
                              <a:cubicBezTo>
                                <a:pt x="1322" y="2564"/>
                                <a:pt x="1452" y="2565"/>
                                <a:pt x="1582" y="2574"/>
                              </a:cubicBezTo>
                              <a:cubicBezTo>
                                <a:pt x="1712" y="2583"/>
                                <a:pt x="1849" y="2638"/>
                                <a:pt x="1972" y="2679"/>
                              </a:cubicBezTo>
                              <a:cubicBezTo>
                                <a:pt x="2034" y="2700"/>
                                <a:pt x="2102" y="2689"/>
                                <a:pt x="2167" y="2694"/>
                              </a:cubicBezTo>
                              <a:cubicBezTo>
                                <a:pt x="2251" y="2722"/>
                                <a:pt x="2336" y="2748"/>
                                <a:pt x="2422" y="2769"/>
                              </a:cubicBezTo>
                              <a:cubicBezTo>
                                <a:pt x="2542" y="2764"/>
                                <a:pt x="2663" y="2767"/>
                                <a:pt x="2782" y="2754"/>
                              </a:cubicBezTo>
                              <a:cubicBezTo>
                                <a:pt x="2849" y="2747"/>
                                <a:pt x="2950" y="2585"/>
                                <a:pt x="2992" y="2529"/>
                              </a:cubicBezTo>
                              <a:cubicBezTo>
                                <a:pt x="2997" y="2514"/>
                                <a:pt x="2997" y="2496"/>
                                <a:pt x="3007" y="2484"/>
                              </a:cubicBezTo>
                              <a:cubicBezTo>
                                <a:pt x="3033" y="2451"/>
                                <a:pt x="3097" y="2394"/>
                                <a:pt x="3097" y="2394"/>
                              </a:cubicBezTo>
                              <a:cubicBezTo>
                                <a:pt x="3172" y="2168"/>
                                <a:pt x="3071" y="2447"/>
                                <a:pt x="3187" y="2214"/>
                              </a:cubicBezTo>
                              <a:cubicBezTo>
                                <a:pt x="3197" y="2194"/>
                                <a:pt x="3203" y="2171"/>
                                <a:pt x="3217" y="2154"/>
                              </a:cubicBezTo>
                              <a:cubicBezTo>
                                <a:pt x="3229" y="2140"/>
                                <a:pt x="3247" y="2134"/>
                                <a:pt x="3262" y="2124"/>
                              </a:cubicBezTo>
                              <a:cubicBezTo>
                                <a:pt x="3299" y="2014"/>
                                <a:pt x="3270" y="2056"/>
                                <a:pt x="3337" y="1989"/>
                              </a:cubicBezTo>
                              <a:cubicBezTo>
                                <a:pt x="3377" y="1830"/>
                                <a:pt x="3323" y="2017"/>
                                <a:pt x="3382" y="1884"/>
                              </a:cubicBezTo>
                              <a:cubicBezTo>
                                <a:pt x="3395" y="1855"/>
                                <a:pt x="3412" y="1794"/>
                                <a:pt x="3412" y="1794"/>
                              </a:cubicBezTo>
                              <a:cubicBezTo>
                                <a:pt x="3421" y="1680"/>
                                <a:pt x="3452" y="1515"/>
                                <a:pt x="3397" y="1404"/>
                              </a:cubicBezTo>
                              <a:cubicBezTo>
                                <a:pt x="3397" y="1404"/>
                                <a:pt x="3322" y="1292"/>
                                <a:pt x="3307" y="1269"/>
                              </a:cubicBezTo>
                              <a:cubicBezTo>
                                <a:pt x="3243" y="1174"/>
                                <a:pt x="3179" y="1064"/>
                                <a:pt x="3082" y="999"/>
                              </a:cubicBezTo>
                              <a:cubicBezTo>
                                <a:pt x="3072" y="984"/>
                                <a:pt x="3065" y="967"/>
                                <a:pt x="3052" y="954"/>
                              </a:cubicBezTo>
                              <a:cubicBezTo>
                                <a:pt x="3034" y="936"/>
                                <a:pt x="3008" y="928"/>
                                <a:pt x="2992" y="909"/>
                              </a:cubicBezTo>
                              <a:cubicBezTo>
                                <a:pt x="2982" y="897"/>
                                <a:pt x="2987" y="876"/>
                                <a:pt x="2977" y="864"/>
                              </a:cubicBezTo>
                              <a:cubicBezTo>
                                <a:pt x="2966" y="850"/>
                                <a:pt x="2945" y="846"/>
                                <a:pt x="2932" y="834"/>
                              </a:cubicBezTo>
                              <a:cubicBezTo>
                                <a:pt x="2900" y="806"/>
                                <a:pt x="2872" y="774"/>
                                <a:pt x="2842" y="744"/>
                              </a:cubicBezTo>
                              <a:cubicBezTo>
                                <a:pt x="2820" y="722"/>
                                <a:pt x="2782" y="724"/>
                                <a:pt x="2752" y="714"/>
                              </a:cubicBezTo>
                              <a:cubicBezTo>
                                <a:pt x="2718" y="703"/>
                                <a:pt x="2692" y="674"/>
                                <a:pt x="2662" y="654"/>
                              </a:cubicBezTo>
                              <a:cubicBezTo>
                                <a:pt x="2614" y="622"/>
                                <a:pt x="2556" y="601"/>
                                <a:pt x="2512" y="564"/>
                              </a:cubicBezTo>
                              <a:cubicBezTo>
                                <a:pt x="2463" y="523"/>
                                <a:pt x="2419" y="476"/>
                                <a:pt x="2362" y="444"/>
                              </a:cubicBezTo>
                              <a:cubicBezTo>
                                <a:pt x="2348" y="436"/>
                                <a:pt x="2331" y="437"/>
                                <a:pt x="2317" y="429"/>
                              </a:cubicBezTo>
                              <a:cubicBezTo>
                                <a:pt x="2285" y="411"/>
                                <a:pt x="2227" y="369"/>
                                <a:pt x="2227" y="369"/>
                              </a:cubicBezTo>
                              <a:cubicBezTo>
                                <a:pt x="2178" y="295"/>
                                <a:pt x="2161" y="328"/>
                                <a:pt x="2092" y="279"/>
                              </a:cubicBezTo>
                              <a:cubicBezTo>
                                <a:pt x="2075" y="267"/>
                                <a:pt x="2065" y="246"/>
                                <a:pt x="2047" y="234"/>
                              </a:cubicBezTo>
                              <a:cubicBezTo>
                                <a:pt x="2034" y="225"/>
                                <a:pt x="2016" y="227"/>
                                <a:pt x="2002" y="219"/>
                              </a:cubicBezTo>
                              <a:cubicBezTo>
                                <a:pt x="1955" y="193"/>
                                <a:pt x="1912" y="159"/>
                                <a:pt x="1867" y="129"/>
                              </a:cubicBezTo>
                              <a:cubicBezTo>
                                <a:pt x="1850" y="118"/>
                                <a:pt x="1827" y="120"/>
                                <a:pt x="1807" y="114"/>
                              </a:cubicBezTo>
                              <a:cubicBezTo>
                                <a:pt x="1654" y="68"/>
                                <a:pt x="1780" y="92"/>
                                <a:pt x="1597" y="69"/>
                              </a:cubicBezTo>
                              <a:cubicBezTo>
                                <a:pt x="1528" y="46"/>
                                <a:pt x="1456" y="32"/>
                                <a:pt x="1387" y="9"/>
                              </a:cubicBezTo>
                              <a:cubicBezTo>
                                <a:pt x="1327" y="14"/>
                                <a:pt x="1262" y="0"/>
                                <a:pt x="1207" y="24"/>
                              </a:cubicBezTo>
                              <a:cubicBezTo>
                                <a:pt x="1174" y="38"/>
                                <a:pt x="1167" y="84"/>
                                <a:pt x="1147" y="114"/>
                              </a:cubicBezTo>
                              <a:cubicBezTo>
                                <a:pt x="1137" y="129"/>
                                <a:pt x="1117" y="159"/>
                                <a:pt x="1117" y="159"/>
                              </a:cubicBezTo>
                              <a:cubicBezTo>
                                <a:pt x="1069" y="353"/>
                                <a:pt x="1124" y="467"/>
                                <a:pt x="982" y="609"/>
                              </a:cubicBezTo>
                              <a:cubicBezTo>
                                <a:pt x="958" y="682"/>
                                <a:pt x="895" y="731"/>
                                <a:pt x="847" y="789"/>
                              </a:cubicBezTo>
                              <a:cubicBezTo>
                                <a:pt x="835" y="803"/>
                                <a:pt x="827" y="819"/>
                                <a:pt x="817" y="834"/>
                              </a:cubicBezTo>
                              <a:cubicBezTo>
                                <a:pt x="802" y="854"/>
                                <a:pt x="788" y="875"/>
                                <a:pt x="772" y="894"/>
                              </a:cubicBezTo>
                              <a:cubicBezTo>
                                <a:pt x="758" y="910"/>
                                <a:pt x="739" y="922"/>
                                <a:pt x="727" y="939"/>
                              </a:cubicBezTo>
                              <a:cubicBezTo>
                                <a:pt x="714" y="957"/>
                                <a:pt x="711" y="982"/>
                                <a:pt x="697" y="999"/>
                              </a:cubicBezTo>
                              <a:cubicBezTo>
                                <a:pt x="685" y="1013"/>
                                <a:pt x="664" y="1016"/>
                                <a:pt x="652" y="1029"/>
                              </a:cubicBezTo>
                              <a:cubicBezTo>
                                <a:pt x="614" y="1071"/>
                                <a:pt x="587" y="1124"/>
                                <a:pt x="547" y="1164"/>
                              </a:cubicBezTo>
                              <a:cubicBezTo>
                                <a:pt x="517" y="1194"/>
                                <a:pt x="487" y="1224"/>
                                <a:pt x="457" y="1254"/>
                              </a:cubicBezTo>
                              <a:cubicBezTo>
                                <a:pt x="415" y="1296"/>
                                <a:pt x="374" y="1364"/>
                                <a:pt x="352" y="1419"/>
                              </a:cubicBezTo>
                              <a:cubicBezTo>
                                <a:pt x="340" y="1448"/>
                                <a:pt x="332" y="1479"/>
                                <a:pt x="322" y="1509"/>
                              </a:cubicBezTo>
                              <a:cubicBezTo>
                                <a:pt x="317" y="1524"/>
                                <a:pt x="307" y="1554"/>
                                <a:pt x="307" y="1554"/>
                              </a:cubicBezTo>
                              <a:cubicBezTo>
                                <a:pt x="296" y="1744"/>
                                <a:pt x="302" y="1935"/>
                                <a:pt x="277" y="2124"/>
                              </a:cubicBezTo>
                              <a:cubicBezTo>
                                <a:pt x="273" y="2158"/>
                                <a:pt x="206" y="2234"/>
                                <a:pt x="187" y="2259"/>
                              </a:cubicBezTo>
                              <a:cubicBezTo>
                                <a:pt x="131" y="2332"/>
                                <a:pt x="81" y="2412"/>
                                <a:pt x="52" y="2499"/>
                              </a:cubicBezTo>
                              <a:cubicBezTo>
                                <a:pt x="42" y="2614"/>
                                <a:pt x="32" y="2669"/>
                                <a:pt x="7" y="2769"/>
                              </a:cubicBezTo>
                              <a:cubicBezTo>
                                <a:pt x="23" y="2866"/>
                                <a:pt x="0" y="2837"/>
                                <a:pt x="37" y="2874"/>
                              </a:cubicBezTo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2,2874" path="m37,2874c112,2859,187,2844,262,2829c298,2822,331,2802,367,2799c457,2790,547,2789,637,2784c667,2774,701,2772,727,2754c742,2744,756,2732,772,2724c786,2717,803,2717,817,2709c849,2691,873,2660,907,2649c1002,2617,1095,2583,1192,2559c1322,2564,1452,2565,1582,2574c1712,2583,1849,2638,1972,2679c2034,2700,2102,2689,2167,2694c2251,2722,2336,2748,2422,2769c2542,2764,2663,2767,2782,2754c2849,2747,2950,2585,2992,2529c2997,2514,2997,2496,3007,2484c3033,2451,3097,2394,3097,2394c3172,2168,3071,2447,3187,2214c3197,2194,3203,2171,3217,2154c3229,2140,3247,2134,3262,2124c3299,2014,3270,2056,3337,1989c3377,1830,3323,2017,3382,1884c3395,1855,3412,1794,3412,1794c3421,1680,3452,1515,3397,1404c3397,1404,3322,1292,3307,1269c3243,1174,3179,1064,3082,999c3072,984,3065,967,3052,954c3034,936,3008,928,2992,909c2982,897,2987,876,2977,864c2966,850,2945,846,2932,834c2900,806,2872,774,2842,744c2820,722,2782,724,2752,714c2718,703,2692,674,2662,654c2614,622,2556,601,2512,564c2463,523,2419,476,2362,444c2348,436,2331,437,2317,429c2285,411,2227,369,2227,369c2178,295,2161,328,2092,279c2075,267,2065,246,2047,234c2034,225,2016,227,2002,219c1955,193,1912,159,1867,129c1850,118,1827,120,1807,114c1654,68,1780,92,1597,69c1528,46,1456,32,1387,9c1327,14,1262,0,1207,24c1174,38,1167,84,1147,114c1137,129,1117,159,1117,159c1069,353,1124,467,982,609c958,682,895,731,847,789c835,803,827,819,817,834c802,854,788,875,772,894c758,910,739,922,727,939c714,957,711,982,697,999c685,1013,664,1016,652,1029c614,1071,587,1124,547,1164c517,1194,487,1224,457,1254c415,1296,374,1364,352,1419c340,1448,332,1479,322,1509c317,1524,307,1554,307,1554c296,1744,302,1935,277,2124c273,2158,206,2234,187,2259c131,2332,81,2412,52,2499c42,2614,32,2669,7,2769c23,2866,0,2837,37,2874xe" stroked="t" o:allowincell="f" style="position:absolute;margin-left:185.65pt;margin-top:6.95pt;width:172.55pt;height:143.65pt;mso-wrap-style:none;v-text-anchor:middle">
                <v:fill o:detectmouseclick="t" on="false"/>
                <v:stroke color="#339966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3635</wp:posOffset>
                </wp:positionH>
                <wp:positionV relativeFrom="paragraph">
                  <wp:posOffset>1089025</wp:posOffset>
                </wp:positionV>
                <wp:extent cx="1183640" cy="1708785"/>
                <wp:effectExtent l="15875" t="21590" r="2540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3680" cy="170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4" h="2691">
                              <a:moveTo>
                                <a:pt x="1399" y="8"/>
                              </a:moveTo>
                              <a:cubicBezTo>
                                <a:pt x="1364" y="60"/>
                                <a:pt x="1329" y="129"/>
                                <a:pt x="1309" y="188"/>
                              </a:cubicBezTo>
                              <a:cubicBezTo>
                                <a:pt x="1298" y="326"/>
                                <a:pt x="1299" y="479"/>
                                <a:pt x="1174" y="563"/>
                              </a:cubicBezTo>
                              <a:cubicBezTo>
                                <a:pt x="1154" y="593"/>
                                <a:pt x="1134" y="623"/>
                                <a:pt x="1114" y="653"/>
                              </a:cubicBezTo>
                              <a:cubicBezTo>
                                <a:pt x="1076" y="711"/>
                                <a:pt x="1087" y="790"/>
                                <a:pt x="1054" y="848"/>
                              </a:cubicBezTo>
                              <a:cubicBezTo>
                                <a:pt x="1043" y="866"/>
                                <a:pt x="1024" y="878"/>
                                <a:pt x="1009" y="893"/>
                              </a:cubicBezTo>
                              <a:cubicBezTo>
                                <a:pt x="997" y="930"/>
                                <a:pt x="993" y="954"/>
                                <a:pt x="964" y="983"/>
                              </a:cubicBezTo>
                              <a:cubicBezTo>
                                <a:pt x="951" y="996"/>
                                <a:pt x="932" y="1000"/>
                                <a:pt x="919" y="1013"/>
                              </a:cubicBezTo>
                              <a:cubicBezTo>
                                <a:pt x="840" y="1092"/>
                                <a:pt x="903" y="1050"/>
                                <a:pt x="844" y="1133"/>
                              </a:cubicBezTo>
                              <a:cubicBezTo>
                                <a:pt x="812" y="1177"/>
                                <a:pt x="769" y="1223"/>
                                <a:pt x="724" y="1253"/>
                              </a:cubicBezTo>
                              <a:cubicBezTo>
                                <a:pt x="683" y="1314"/>
                                <a:pt x="635" y="1378"/>
                                <a:pt x="574" y="1418"/>
                              </a:cubicBezTo>
                              <a:cubicBezTo>
                                <a:pt x="510" y="1514"/>
                                <a:pt x="443" y="1607"/>
                                <a:pt x="379" y="1703"/>
                              </a:cubicBezTo>
                              <a:cubicBezTo>
                                <a:pt x="359" y="1733"/>
                                <a:pt x="330" y="1759"/>
                                <a:pt x="319" y="1793"/>
                              </a:cubicBezTo>
                              <a:cubicBezTo>
                                <a:pt x="286" y="1892"/>
                                <a:pt x="262" y="1994"/>
                                <a:pt x="229" y="2093"/>
                              </a:cubicBezTo>
                              <a:cubicBezTo>
                                <a:pt x="207" y="2160"/>
                                <a:pt x="176" y="2221"/>
                                <a:pt x="154" y="2288"/>
                              </a:cubicBezTo>
                              <a:cubicBezTo>
                                <a:pt x="148" y="2305"/>
                                <a:pt x="132" y="2317"/>
                                <a:pt x="124" y="2333"/>
                              </a:cubicBezTo>
                              <a:cubicBezTo>
                                <a:pt x="90" y="2402"/>
                                <a:pt x="43" y="2486"/>
                                <a:pt x="19" y="2558"/>
                              </a:cubicBezTo>
                              <a:cubicBezTo>
                                <a:pt x="24" y="2593"/>
                                <a:pt x="0" y="2655"/>
                                <a:pt x="34" y="2663"/>
                              </a:cubicBezTo>
                              <a:cubicBezTo>
                                <a:pt x="156" y="2691"/>
                                <a:pt x="284" y="2657"/>
                                <a:pt x="409" y="2648"/>
                              </a:cubicBezTo>
                              <a:cubicBezTo>
                                <a:pt x="448" y="2645"/>
                                <a:pt x="467" y="2621"/>
                                <a:pt x="499" y="2603"/>
                              </a:cubicBezTo>
                              <a:cubicBezTo>
                                <a:pt x="563" y="2567"/>
                                <a:pt x="639" y="2531"/>
                                <a:pt x="709" y="2513"/>
                              </a:cubicBezTo>
                              <a:cubicBezTo>
                                <a:pt x="936" y="2362"/>
                                <a:pt x="1490" y="2440"/>
                                <a:pt x="1594" y="2438"/>
                              </a:cubicBezTo>
                              <a:cubicBezTo>
                                <a:pt x="1658" y="2417"/>
                                <a:pt x="1673" y="2382"/>
                                <a:pt x="1714" y="2333"/>
                              </a:cubicBezTo>
                              <a:cubicBezTo>
                                <a:pt x="1755" y="2283"/>
                                <a:pt x="1761" y="2299"/>
                                <a:pt x="1789" y="2243"/>
                              </a:cubicBezTo>
                              <a:cubicBezTo>
                                <a:pt x="1796" y="2229"/>
                                <a:pt x="1797" y="2212"/>
                                <a:pt x="1804" y="2198"/>
                              </a:cubicBezTo>
                              <a:cubicBezTo>
                                <a:pt x="1812" y="2182"/>
                                <a:pt x="1827" y="2169"/>
                                <a:pt x="1834" y="2153"/>
                              </a:cubicBezTo>
                              <a:cubicBezTo>
                                <a:pt x="1847" y="2124"/>
                                <a:pt x="1864" y="2063"/>
                                <a:pt x="1864" y="2063"/>
                              </a:cubicBezTo>
                              <a:cubicBezTo>
                                <a:pt x="1859" y="1618"/>
                                <a:pt x="1858" y="1173"/>
                                <a:pt x="1849" y="728"/>
                              </a:cubicBezTo>
                              <a:cubicBezTo>
                                <a:pt x="1845" y="554"/>
                                <a:pt x="1770" y="375"/>
                                <a:pt x="1624" y="278"/>
                              </a:cubicBezTo>
                              <a:cubicBezTo>
                                <a:pt x="1567" y="192"/>
                                <a:pt x="1523" y="130"/>
                                <a:pt x="1459" y="53"/>
                              </a:cubicBezTo>
                              <a:cubicBezTo>
                                <a:pt x="1415" y="0"/>
                                <a:pt x="1452" y="8"/>
                                <a:pt x="1399" y="8"/>
                              </a:cubicBezTo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4,2691" path="m1399,8c1364,60,1329,129,1309,188c1298,326,1299,479,1174,563c1154,593,1134,623,1114,653c1076,711,1087,790,1054,848c1043,866,1024,878,1009,893c997,930,993,954,964,983c951,996,932,1000,919,1013c840,1092,903,1050,844,1133c812,1177,769,1223,724,1253c683,1314,635,1378,574,1418c510,1514,443,1607,379,1703c359,1733,330,1759,319,1793c286,1892,262,1994,229,2093c207,2160,176,2221,154,2288c148,2305,132,2317,124,2333c90,2402,43,2486,19,2558c24,2593,0,2655,34,2663c156,2691,284,2657,409,2648c448,2645,467,2621,499,2603c563,2567,639,2531,709,2513c936,2362,1490,2440,1594,2438c1658,2417,1673,2382,1714,2333c1755,2283,1761,2299,1789,2243c1796,2229,1797,2212,1804,2198c1812,2182,1827,2169,1834,2153c1847,2124,1864,2063,1864,2063c1859,1618,1858,1173,1849,728c1845,554,1770,375,1624,278c1567,192,1523,130,1459,53c1415,0,1452,8,1399,8xe" stroked="t" o:allowincell="f" style="position:absolute;margin-left:290.05pt;margin-top:85.75pt;width:93.15pt;height:134.5pt;mso-wrap-style:none;v-text-anchor:middle">
                <v:fill o:detectmouseclick="t" on="false"/>
                <v:stroke color="red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7825</wp:posOffset>
                </wp:positionH>
                <wp:positionV relativeFrom="paragraph">
                  <wp:posOffset>1751330</wp:posOffset>
                </wp:positionV>
                <wp:extent cx="2440305" cy="1314450"/>
                <wp:effectExtent l="26670" t="25400" r="2349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131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3" h="2070">
                              <a:moveTo>
                                <a:pt x="3810" y="195"/>
                              </a:moveTo>
                              <a:cubicBezTo>
                                <a:pt x="3484" y="113"/>
                                <a:pt x="3830" y="195"/>
                                <a:pt x="2940" y="165"/>
                              </a:cubicBezTo>
                              <a:cubicBezTo>
                                <a:pt x="2843" y="162"/>
                                <a:pt x="2767" y="101"/>
                                <a:pt x="2685" y="60"/>
                              </a:cubicBezTo>
                              <a:cubicBezTo>
                                <a:pt x="2620" y="28"/>
                                <a:pt x="2531" y="18"/>
                                <a:pt x="2460" y="0"/>
                              </a:cubicBezTo>
                              <a:cubicBezTo>
                                <a:pt x="2291" y="21"/>
                                <a:pt x="2136" y="61"/>
                                <a:pt x="1965" y="75"/>
                              </a:cubicBezTo>
                              <a:cubicBezTo>
                                <a:pt x="1880" y="103"/>
                                <a:pt x="1802" y="193"/>
                                <a:pt x="1740" y="255"/>
                              </a:cubicBezTo>
                              <a:cubicBezTo>
                                <a:pt x="1644" y="351"/>
                                <a:pt x="1470" y="265"/>
                                <a:pt x="1335" y="270"/>
                              </a:cubicBezTo>
                              <a:cubicBezTo>
                                <a:pt x="1230" y="305"/>
                                <a:pt x="1356" y="267"/>
                                <a:pt x="1155" y="300"/>
                              </a:cubicBezTo>
                              <a:cubicBezTo>
                                <a:pt x="1071" y="314"/>
                                <a:pt x="974" y="346"/>
                                <a:pt x="900" y="390"/>
                              </a:cubicBezTo>
                              <a:cubicBezTo>
                                <a:pt x="721" y="497"/>
                                <a:pt x="573" y="644"/>
                                <a:pt x="390" y="735"/>
                              </a:cubicBezTo>
                              <a:cubicBezTo>
                                <a:pt x="348" y="756"/>
                                <a:pt x="279" y="759"/>
                                <a:pt x="240" y="765"/>
                              </a:cubicBezTo>
                              <a:cubicBezTo>
                                <a:pt x="220" y="780"/>
                                <a:pt x="200" y="796"/>
                                <a:pt x="180" y="810"/>
                              </a:cubicBezTo>
                              <a:cubicBezTo>
                                <a:pt x="150" y="831"/>
                                <a:pt x="90" y="870"/>
                                <a:pt x="90" y="870"/>
                              </a:cubicBezTo>
                              <a:cubicBezTo>
                                <a:pt x="40" y="1019"/>
                                <a:pt x="124" y="791"/>
                                <a:pt x="30" y="960"/>
                              </a:cubicBezTo>
                              <a:cubicBezTo>
                                <a:pt x="15" y="988"/>
                                <a:pt x="0" y="1050"/>
                                <a:pt x="0" y="1050"/>
                              </a:cubicBezTo>
                              <a:cubicBezTo>
                                <a:pt x="18" y="1175"/>
                                <a:pt x="14" y="1389"/>
                                <a:pt x="135" y="1470"/>
                              </a:cubicBezTo>
                              <a:cubicBezTo>
                                <a:pt x="163" y="1554"/>
                                <a:pt x="276" y="1667"/>
                                <a:pt x="360" y="1695"/>
                              </a:cubicBezTo>
                              <a:cubicBezTo>
                                <a:pt x="442" y="1756"/>
                                <a:pt x="534" y="1802"/>
                                <a:pt x="615" y="1860"/>
                              </a:cubicBezTo>
                              <a:cubicBezTo>
                                <a:pt x="632" y="1872"/>
                                <a:pt x="642" y="1894"/>
                                <a:pt x="660" y="1905"/>
                              </a:cubicBezTo>
                              <a:cubicBezTo>
                                <a:pt x="807" y="1989"/>
                                <a:pt x="614" y="1820"/>
                                <a:pt x="810" y="1950"/>
                              </a:cubicBezTo>
                              <a:cubicBezTo>
                                <a:pt x="836" y="1967"/>
                                <a:pt x="866" y="1993"/>
                                <a:pt x="900" y="1995"/>
                              </a:cubicBezTo>
                              <a:cubicBezTo>
                                <a:pt x="1085" y="2004"/>
                                <a:pt x="1270" y="2005"/>
                                <a:pt x="1455" y="2010"/>
                              </a:cubicBezTo>
                              <a:cubicBezTo>
                                <a:pt x="1511" y="2021"/>
                                <a:pt x="1579" y="2050"/>
                                <a:pt x="1635" y="2055"/>
                              </a:cubicBezTo>
                              <a:cubicBezTo>
                                <a:pt x="1730" y="2064"/>
                                <a:pt x="1825" y="2065"/>
                                <a:pt x="1920" y="2070"/>
                              </a:cubicBezTo>
                              <a:cubicBezTo>
                                <a:pt x="2075" y="2065"/>
                                <a:pt x="2230" y="2063"/>
                                <a:pt x="2385" y="2055"/>
                              </a:cubicBezTo>
                              <a:cubicBezTo>
                                <a:pt x="2535" y="2047"/>
                                <a:pt x="2693" y="1982"/>
                                <a:pt x="2835" y="1935"/>
                              </a:cubicBezTo>
                              <a:cubicBezTo>
                                <a:pt x="2867" y="1924"/>
                                <a:pt x="2893" y="1901"/>
                                <a:pt x="2925" y="1890"/>
                              </a:cubicBezTo>
                              <a:cubicBezTo>
                                <a:pt x="2970" y="1823"/>
                                <a:pt x="3023" y="1769"/>
                                <a:pt x="3090" y="1725"/>
                              </a:cubicBezTo>
                              <a:cubicBezTo>
                                <a:pt x="3131" y="1663"/>
                                <a:pt x="3172" y="1614"/>
                                <a:pt x="3195" y="1545"/>
                              </a:cubicBezTo>
                              <a:cubicBezTo>
                                <a:pt x="3214" y="1357"/>
                                <a:pt x="3232" y="1090"/>
                                <a:pt x="3405" y="975"/>
                              </a:cubicBezTo>
                              <a:cubicBezTo>
                                <a:pt x="3410" y="960"/>
                                <a:pt x="3413" y="944"/>
                                <a:pt x="3420" y="930"/>
                              </a:cubicBezTo>
                              <a:cubicBezTo>
                                <a:pt x="3428" y="914"/>
                                <a:pt x="3443" y="902"/>
                                <a:pt x="3450" y="885"/>
                              </a:cubicBezTo>
                              <a:cubicBezTo>
                                <a:pt x="3458" y="866"/>
                                <a:pt x="3456" y="843"/>
                                <a:pt x="3465" y="825"/>
                              </a:cubicBezTo>
                              <a:cubicBezTo>
                                <a:pt x="3512" y="731"/>
                                <a:pt x="3583" y="649"/>
                                <a:pt x="3630" y="555"/>
                              </a:cubicBezTo>
                              <a:cubicBezTo>
                                <a:pt x="3658" y="499"/>
                                <a:pt x="3641" y="427"/>
                                <a:pt x="3675" y="375"/>
                              </a:cubicBezTo>
                              <a:cubicBezTo>
                                <a:pt x="3687" y="357"/>
                                <a:pt x="3706" y="346"/>
                                <a:pt x="3720" y="330"/>
                              </a:cubicBezTo>
                              <a:cubicBezTo>
                                <a:pt x="3732" y="316"/>
                                <a:pt x="3737" y="298"/>
                                <a:pt x="3750" y="285"/>
                              </a:cubicBezTo>
                              <a:cubicBezTo>
                                <a:pt x="3771" y="264"/>
                                <a:pt x="3832" y="243"/>
                                <a:pt x="3840" y="210"/>
                              </a:cubicBezTo>
                              <a:cubicBezTo>
                                <a:pt x="3843" y="199"/>
                                <a:pt x="3820" y="200"/>
                                <a:pt x="3810" y="195"/>
                              </a:cubicBezTo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ff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3,2070" path="m3810,195c3484,113,3830,195,2940,165c2843,162,2767,101,2685,60c2620,28,2531,18,2460,0c2291,21,2136,61,1965,75c1880,103,1802,193,1740,255c1644,351,1470,265,1335,270c1230,305,1356,267,1155,300c1071,314,974,346,900,390c721,497,573,644,390,735c348,756,279,759,240,765c220,780,200,796,180,810c150,831,90,870,90,870c40,1019,124,791,30,960c15,988,0,1050,0,1050c18,1175,14,1389,135,1470c163,1554,276,1667,360,1695c442,1756,534,1802,615,1860c632,1872,642,1894,660,1905c807,1989,614,1820,810,1950c836,1967,866,1993,900,1995c1085,2004,1270,2005,1455,2010c1511,2021,1579,2050,1635,2055c1730,2064,1825,2065,1920,2070c2075,2065,2230,2063,2385,2055c2535,2047,2693,1982,2835,1935c2867,1924,2893,1901,2925,1890c2970,1823,3023,1769,3090,1725c3131,1663,3172,1614,3195,1545c3214,1357,3232,1090,3405,975c3410,960,3413,944,3420,930c3428,914,3443,902,3450,885c3458,866,3456,843,3465,825c3512,731,3583,649,3630,555c3658,499,3641,427,3675,375c3687,357,3706,346,3720,330c3732,316,3737,298,3750,285c3771,264,3832,243,3840,210c3843,199,3820,200,3810,195xe" stroked="t" o:allowincell="f" style="position:absolute;margin-left:129.75pt;margin-top:137.9pt;width:192.1pt;height:103.45pt;mso-wrap-style:none;v-text-anchor:middle">
                <v:fill o:detectmouseclick="t" on="false"/>
                <v:stroke color="#ff6600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71850</wp:posOffset>
                </wp:positionH>
                <wp:positionV relativeFrom="paragraph">
                  <wp:posOffset>2673985</wp:posOffset>
                </wp:positionV>
                <wp:extent cx="1295400" cy="899795"/>
                <wp:effectExtent l="25400" t="25400" r="26035" b="215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1417">
                              <a:moveTo>
                                <a:pt x="2010" y="62"/>
                              </a:moveTo>
                              <a:cubicBezTo>
                                <a:pt x="1980" y="42"/>
                                <a:pt x="1956" y="0"/>
                                <a:pt x="1920" y="2"/>
                              </a:cubicBezTo>
                              <a:cubicBezTo>
                                <a:pt x="1469" y="32"/>
                                <a:pt x="1869" y="1"/>
                                <a:pt x="1575" y="32"/>
                              </a:cubicBezTo>
                              <a:cubicBezTo>
                                <a:pt x="1463" y="44"/>
                                <a:pt x="1286" y="39"/>
                                <a:pt x="1185" y="107"/>
                              </a:cubicBezTo>
                              <a:cubicBezTo>
                                <a:pt x="1138" y="138"/>
                                <a:pt x="1104" y="172"/>
                                <a:pt x="1050" y="182"/>
                              </a:cubicBezTo>
                              <a:cubicBezTo>
                                <a:pt x="892" y="211"/>
                                <a:pt x="620" y="208"/>
                                <a:pt x="510" y="212"/>
                              </a:cubicBezTo>
                              <a:cubicBezTo>
                                <a:pt x="478" y="223"/>
                                <a:pt x="444" y="230"/>
                                <a:pt x="420" y="257"/>
                              </a:cubicBezTo>
                              <a:cubicBezTo>
                                <a:pt x="396" y="284"/>
                                <a:pt x="390" y="327"/>
                                <a:pt x="360" y="347"/>
                              </a:cubicBezTo>
                              <a:cubicBezTo>
                                <a:pt x="316" y="376"/>
                                <a:pt x="306" y="379"/>
                                <a:pt x="270" y="422"/>
                              </a:cubicBezTo>
                              <a:cubicBezTo>
                                <a:pt x="258" y="436"/>
                                <a:pt x="255" y="457"/>
                                <a:pt x="240" y="467"/>
                              </a:cubicBezTo>
                              <a:cubicBezTo>
                                <a:pt x="213" y="484"/>
                                <a:pt x="150" y="497"/>
                                <a:pt x="150" y="497"/>
                              </a:cubicBezTo>
                              <a:cubicBezTo>
                                <a:pt x="140" y="512"/>
                                <a:pt x="132" y="528"/>
                                <a:pt x="120" y="542"/>
                              </a:cubicBezTo>
                              <a:cubicBezTo>
                                <a:pt x="102" y="563"/>
                                <a:pt x="76" y="579"/>
                                <a:pt x="60" y="602"/>
                              </a:cubicBezTo>
                              <a:cubicBezTo>
                                <a:pt x="50" y="617"/>
                                <a:pt x="34" y="697"/>
                                <a:pt x="30" y="707"/>
                              </a:cubicBezTo>
                              <a:cubicBezTo>
                                <a:pt x="23" y="724"/>
                                <a:pt x="10" y="737"/>
                                <a:pt x="0" y="752"/>
                              </a:cubicBezTo>
                              <a:cubicBezTo>
                                <a:pt x="6" y="825"/>
                                <a:pt x="0" y="986"/>
                                <a:pt x="45" y="1067"/>
                              </a:cubicBezTo>
                              <a:cubicBezTo>
                                <a:pt x="120" y="1202"/>
                                <a:pt x="90" y="1137"/>
                                <a:pt x="210" y="1187"/>
                              </a:cubicBezTo>
                              <a:cubicBezTo>
                                <a:pt x="352" y="1246"/>
                                <a:pt x="416" y="1285"/>
                                <a:pt x="570" y="1307"/>
                              </a:cubicBezTo>
                              <a:cubicBezTo>
                                <a:pt x="655" y="1371"/>
                                <a:pt x="606" y="1344"/>
                                <a:pt x="720" y="1382"/>
                              </a:cubicBezTo>
                              <a:cubicBezTo>
                                <a:pt x="735" y="1387"/>
                                <a:pt x="750" y="1392"/>
                                <a:pt x="765" y="1397"/>
                              </a:cubicBezTo>
                              <a:cubicBezTo>
                                <a:pt x="780" y="1402"/>
                                <a:pt x="810" y="1412"/>
                                <a:pt x="810" y="1412"/>
                              </a:cubicBezTo>
                              <a:cubicBezTo>
                                <a:pt x="925" y="1407"/>
                                <a:pt x="1042" y="1417"/>
                                <a:pt x="1155" y="1397"/>
                              </a:cubicBezTo>
                              <a:cubicBezTo>
                                <a:pt x="1212" y="1387"/>
                                <a:pt x="1249" y="1326"/>
                                <a:pt x="1290" y="1292"/>
                              </a:cubicBezTo>
                              <a:cubicBezTo>
                                <a:pt x="1364" y="1230"/>
                                <a:pt x="1456" y="1202"/>
                                <a:pt x="1545" y="1172"/>
                              </a:cubicBezTo>
                              <a:cubicBezTo>
                                <a:pt x="1662" y="1055"/>
                                <a:pt x="1512" y="1196"/>
                                <a:pt x="1650" y="1097"/>
                              </a:cubicBezTo>
                              <a:cubicBezTo>
                                <a:pt x="1667" y="1085"/>
                                <a:pt x="1678" y="1065"/>
                                <a:pt x="1695" y="1052"/>
                              </a:cubicBezTo>
                              <a:cubicBezTo>
                                <a:pt x="1723" y="1030"/>
                                <a:pt x="1760" y="1017"/>
                                <a:pt x="1785" y="992"/>
                              </a:cubicBezTo>
                              <a:cubicBezTo>
                                <a:pt x="1818" y="959"/>
                                <a:pt x="1857" y="935"/>
                                <a:pt x="1890" y="902"/>
                              </a:cubicBezTo>
                              <a:cubicBezTo>
                                <a:pt x="1918" y="874"/>
                                <a:pt x="1937" y="840"/>
                                <a:pt x="1965" y="812"/>
                              </a:cubicBezTo>
                              <a:cubicBezTo>
                                <a:pt x="1976" y="780"/>
                                <a:pt x="2005" y="755"/>
                                <a:pt x="2010" y="722"/>
                              </a:cubicBezTo>
                              <a:cubicBezTo>
                                <a:pt x="2023" y="628"/>
                                <a:pt x="2018" y="532"/>
                                <a:pt x="2025" y="437"/>
                              </a:cubicBezTo>
                              <a:cubicBezTo>
                                <a:pt x="2028" y="402"/>
                                <a:pt x="2035" y="367"/>
                                <a:pt x="2040" y="332"/>
                              </a:cubicBezTo>
                              <a:cubicBezTo>
                                <a:pt x="2035" y="242"/>
                                <a:pt x="2038" y="151"/>
                                <a:pt x="2025" y="62"/>
                              </a:cubicBezTo>
                              <a:cubicBezTo>
                                <a:pt x="2022" y="44"/>
                                <a:pt x="2013" y="17"/>
                                <a:pt x="1995" y="17"/>
                              </a:cubicBezTo>
                              <a:cubicBezTo>
                                <a:pt x="1979" y="17"/>
                                <a:pt x="2005" y="47"/>
                                <a:pt x="2010" y="62"/>
                              </a:cubicBezTo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1417" path="m2010,62c1980,42,1956,0,1920,2c1469,32,1869,1,1575,32c1463,44,1286,39,1185,107c1138,138,1104,172,1050,182c892,211,620,208,510,212c478,223,444,230,420,257c396,284,390,327,360,347c316,376,306,379,270,422c258,436,255,457,240,467c213,484,150,497,150,497c140,512,132,528,120,542c102,563,76,579,60,602c50,617,34,697,30,707c23,724,10,737,0,752c6,825,0,986,45,1067c120,1202,90,1137,210,1187c352,1246,416,1285,570,1307c655,1371,606,1344,720,1382c735,1387,750,1392,765,1397c780,1402,810,1412,810,1412c925,1407,1042,1417,1155,1397c1212,1387,1249,1326,1290,1292c1364,1230,1456,1202,1545,1172c1662,1055,1512,1196,1650,1097c1667,1085,1678,1065,1695,1052c1723,1030,1760,1017,1785,992c1818,959,1857,935,1890,902c1918,874,1937,840,1965,812c1976,780,2005,755,2010,722c2023,628,2018,532,2025,437c2028,402,2035,367,2040,332c2035,242,2038,151,2025,62c2022,44,2013,17,1995,17c1979,17,2005,47,2010,62xe" stroked="t" o:allowincell="f" style="position:absolute;margin-left:265.5pt;margin-top:210.55pt;width:101.95pt;height:70.8pt;mso-wrap-style:none;v-text-anchor:middle">
                <v:fill o:detectmouseclick="t" on="false"/>
                <v:stroke color="yellow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44450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3027680</wp:posOffset>
                </wp:positionV>
                <wp:extent cx="1038860" cy="797560"/>
                <wp:effectExtent l="25400" t="165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79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6" h="1256">
                              <a:moveTo>
                                <a:pt x="0" y="75"/>
                              </a:moveTo>
                              <a:cubicBezTo>
                                <a:pt x="10" y="105"/>
                                <a:pt x="20" y="135"/>
                                <a:pt x="30" y="165"/>
                              </a:cubicBezTo>
                              <a:cubicBezTo>
                                <a:pt x="35" y="180"/>
                                <a:pt x="45" y="210"/>
                                <a:pt x="45" y="210"/>
                              </a:cubicBezTo>
                              <a:cubicBezTo>
                                <a:pt x="53" y="267"/>
                                <a:pt x="54" y="361"/>
                                <a:pt x="105" y="405"/>
                              </a:cubicBezTo>
                              <a:cubicBezTo>
                                <a:pt x="132" y="429"/>
                                <a:pt x="195" y="465"/>
                                <a:pt x="195" y="465"/>
                              </a:cubicBezTo>
                              <a:cubicBezTo>
                                <a:pt x="227" y="592"/>
                                <a:pt x="184" y="463"/>
                                <a:pt x="255" y="570"/>
                              </a:cubicBezTo>
                              <a:cubicBezTo>
                                <a:pt x="264" y="583"/>
                                <a:pt x="263" y="601"/>
                                <a:pt x="270" y="615"/>
                              </a:cubicBezTo>
                              <a:cubicBezTo>
                                <a:pt x="298" y="670"/>
                                <a:pt x="309" y="701"/>
                                <a:pt x="360" y="735"/>
                              </a:cubicBezTo>
                              <a:cubicBezTo>
                                <a:pt x="385" y="810"/>
                                <a:pt x="454" y="837"/>
                                <a:pt x="480" y="915"/>
                              </a:cubicBezTo>
                              <a:cubicBezTo>
                                <a:pt x="489" y="943"/>
                                <a:pt x="508" y="1024"/>
                                <a:pt x="540" y="1050"/>
                              </a:cubicBezTo>
                              <a:cubicBezTo>
                                <a:pt x="552" y="1060"/>
                                <a:pt x="571" y="1058"/>
                                <a:pt x="585" y="1065"/>
                              </a:cubicBezTo>
                              <a:cubicBezTo>
                                <a:pt x="601" y="1073"/>
                                <a:pt x="615" y="1085"/>
                                <a:pt x="630" y="1095"/>
                              </a:cubicBezTo>
                              <a:cubicBezTo>
                                <a:pt x="1636" y="1075"/>
                                <a:pt x="1189" y="1256"/>
                                <a:pt x="1455" y="990"/>
                              </a:cubicBezTo>
                              <a:cubicBezTo>
                                <a:pt x="1464" y="955"/>
                                <a:pt x="1485" y="921"/>
                                <a:pt x="1485" y="885"/>
                              </a:cubicBezTo>
                              <a:cubicBezTo>
                                <a:pt x="1485" y="831"/>
                                <a:pt x="1428" y="783"/>
                                <a:pt x="1395" y="750"/>
                              </a:cubicBezTo>
                              <a:cubicBezTo>
                                <a:pt x="1359" y="643"/>
                                <a:pt x="1410" y="772"/>
                                <a:pt x="1335" y="660"/>
                              </a:cubicBezTo>
                              <a:cubicBezTo>
                                <a:pt x="1326" y="647"/>
                                <a:pt x="1327" y="629"/>
                                <a:pt x="1320" y="615"/>
                              </a:cubicBezTo>
                              <a:cubicBezTo>
                                <a:pt x="1292" y="560"/>
                                <a:pt x="1221" y="484"/>
                                <a:pt x="1170" y="450"/>
                              </a:cubicBezTo>
                              <a:cubicBezTo>
                                <a:pt x="1122" y="377"/>
                                <a:pt x="1063" y="308"/>
                                <a:pt x="1035" y="225"/>
                              </a:cubicBezTo>
                              <a:cubicBezTo>
                                <a:pt x="1030" y="185"/>
                                <a:pt x="1043" y="138"/>
                                <a:pt x="1020" y="105"/>
                              </a:cubicBezTo>
                              <a:cubicBezTo>
                                <a:pt x="1002" y="79"/>
                                <a:pt x="960" y="85"/>
                                <a:pt x="930" y="75"/>
                              </a:cubicBezTo>
                              <a:cubicBezTo>
                                <a:pt x="815" y="37"/>
                                <a:pt x="796" y="42"/>
                                <a:pt x="645" y="30"/>
                              </a:cubicBezTo>
                              <a:cubicBezTo>
                                <a:pt x="554" y="0"/>
                                <a:pt x="452" y="20"/>
                                <a:pt x="360" y="45"/>
                              </a:cubicBezTo>
                              <a:cubicBezTo>
                                <a:pt x="329" y="53"/>
                                <a:pt x="302" y="75"/>
                                <a:pt x="270" y="75"/>
                              </a:cubicBezTo>
                              <a:cubicBezTo>
                                <a:pt x="180" y="75"/>
                                <a:pt x="90" y="75"/>
                                <a:pt x="0" y="75"/>
                              </a:cubicBezTo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6,1256" path="m0,75c10,105,20,135,30,165c35,180,45,210,45,210c53,267,54,361,105,405c132,429,195,465,195,465c227,592,184,463,255,570c264,583,263,601,270,615c298,670,309,701,360,735c385,810,454,837,480,915c489,943,508,1024,540,1050c552,1060,571,1058,585,1065c601,1073,615,1085,630,1095c1636,1075,1189,1256,1455,990c1464,955,1485,921,1485,885c1485,831,1428,783,1395,750c1359,643,1410,772,1335,660c1326,647,1327,629,1320,615c1292,560,1221,484,1170,450c1122,377,1063,308,1035,225c1030,185,1043,138,1020,105c1002,79,960,85,930,75c815,37,796,42,645,30c554,0,452,20,360,45c329,53,302,75,270,75c180,75,90,75,0,75xe" stroked="t" o:allowincell="f" style="position:absolute;margin-left:216pt;margin-top:238.4pt;width:81.75pt;height:62.75pt;mso-wrap-style:none;v-text-anchor:middle">
                <v:fill o:detectmouseclick="t" on="false"/>
                <v:stroke color="purple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3120</wp:posOffset>
                </wp:positionH>
                <wp:positionV relativeFrom="paragraph">
                  <wp:posOffset>3494405</wp:posOffset>
                </wp:positionV>
                <wp:extent cx="1143000" cy="342900"/>
                <wp:effectExtent l="36830" t="24765" r="0" b="609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  <a:headEnd len="med" type="diamond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75.15pt" to="255.55pt,302.1pt" stroked="t" o:allowincell="f" style="position:absolute;flip:y">
                <v:stroke color="purple" weight="25560" startarrow="diamond" endarrow="classic" startarrowwidth="wide" startarrowlength="medium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4"/>
        </w:rPr>
        <w:t>7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1865" cy="3686810"/>
            <wp:effectExtent l="0" t="0" r="0" b="0"/>
            <wp:docPr id="1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87425</wp:posOffset>
                </wp:positionH>
                <wp:positionV relativeFrom="paragraph">
                  <wp:posOffset>746760</wp:posOffset>
                </wp:positionV>
                <wp:extent cx="10375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ntal lo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81.7pt;height:27.7pt;mso-wrap-distance-left:9.05pt;mso-wrap-distance-right:9.05pt;mso-wrap-distance-top:0pt;mso-wrap-distance-bottom:0pt;margin-top:58.8pt;mso-position-vertical-relative:text;margin-left:-7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ontal lo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73125</wp:posOffset>
                </wp:positionH>
                <wp:positionV relativeFrom="paragraph">
                  <wp:posOffset>2689860</wp:posOffset>
                </wp:positionV>
                <wp:extent cx="1151890" cy="3517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oral lo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90.7pt;height:27.7pt;mso-wrap-distance-left:9.05pt;mso-wrap-distance-right:9.05pt;mso-wrap-distance-top:0pt;mso-wrap-distance-bottom:0pt;margin-top:211.8pt;mso-position-vertical-relative:text;margin-left:-6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mporal lo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9075</wp:posOffset>
                </wp:positionH>
                <wp:positionV relativeFrom="paragraph">
                  <wp:posOffset>861060</wp:posOffset>
                </wp:positionV>
                <wp:extent cx="1151890" cy="3517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ccipital lo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27.7pt;mso-wrap-distance-left:9.05pt;mso-wrap-distance-right:9.05pt;mso-wrap-distance-top:0pt;mso-wrap-distance-bottom:0pt;margin-top:67.8pt;mso-position-vertical-relative:text;margin-left:4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ccipital lo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9075</wp:posOffset>
                </wp:positionH>
                <wp:positionV relativeFrom="paragraph">
                  <wp:posOffset>2232660</wp:posOffset>
                </wp:positionV>
                <wp:extent cx="923290" cy="3517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rebell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72.7pt;height:27.7pt;mso-wrap-distance-left:9.05pt;mso-wrap-distance-right:9.05pt;mso-wrap-distance-top:0pt;mso-wrap-distance-bottom:0pt;margin-top:175.8pt;mso-position-vertical-relative:text;margin-left:4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rebell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8575</wp:posOffset>
                </wp:positionH>
                <wp:positionV relativeFrom="paragraph">
                  <wp:posOffset>3718560</wp:posOffset>
                </wp:positionV>
                <wp:extent cx="923290" cy="3517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in 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72.7pt;height:27.7pt;mso-wrap-distance-left:9.05pt;mso-wrap-distance-right:9.05pt;mso-wrap-distance-top:0pt;mso-wrap-distance-bottom:0pt;margin-top:292.8pt;mso-position-vertical-relative:text;margin-left:10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ain 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8:30:00Z</dcterms:created>
  <dc:creator>Pritchard</dc:creator>
  <dc:description/>
  <cp:keywords/>
  <dc:language>en-US</dc:language>
  <cp:lastModifiedBy>Thomas</cp:lastModifiedBy>
  <dcterms:modified xsi:type="dcterms:W3CDTF">2011-06-19T07:00:00Z</dcterms:modified>
  <cp:revision>3</cp:revision>
  <dc:subject/>
  <dc:title>Inquiry</dc:title>
</cp:coreProperties>
</file>